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CIRCUITRY WORKSHEET 1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A.</w:t>
        <w:tab/>
        <w:t>Determine the unknown currents as indicated in each of the following circui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drawing>
          <wp:inline distT="0" distB="0" distL="0" distR="0">
            <wp:extent cx="56261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a) 15 A  b) 15 A  c) 11 A   2. a) 12 A  b) 7 A   3. a) 18 A  b) 18 A  c) 11 A   4. a) 2 A  b) 10 A  c) 2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5. a) 12 A  b) 20 A  c) 7 A   6. a) 25 A  b) 12 A  c) 4 A   7. a) 14 A  b) 7 A  c) 6 A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B.</w:t>
        <w:tab/>
        <w:t>Determine the unknown voltages as indicated in each of the following circui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drawing>
          <wp:inline distT="0" distB="0" distL="0" distR="0">
            <wp:extent cx="56388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. a) 28 V  b) 24 V   2. a) 23 V  b) 60 V   3. a) 60 V  b) 100 V   4. a) 21 V  b) 13 V  c) 13 V   5. a) 45 V  b) 30 V  c) 15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  <w:sz w:val="20"/>
        </w:rPr>
        <w:t>6. a) 46 V  b) 17 V  c) 9 V   7. a) 38 V  b) 37 V  c) 24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4"/>
      <w:footerReference w:type="default" r:id="rId5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19:00Z</dcterms:created>
  <dc:creator>NWSS Science</dc:creator>
  <dc:description/>
  <dc:language>en-US</dc:language>
  <cp:lastModifiedBy>Matt Bourget</cp:lastModifiedBy>
  <cp:lastPrinted>2006-10-15T15:56:00Z</cp:lastPrinted>
  <dcterms:modified xsi:type="dcterms:W3CDTF">2006-10-15T22:56:00Z</dcterms:modified>
  <cp:revision>4</cp:revision>
  <dc:subject/>
  <dc:title>MAGNETIC FIELDS    	</dc:title>
</cp:coreProperties>
</file>